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38"/>
        <w:gridCol w:w="4130"/>
        <w:gridCol w:w="5400"/>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38"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00"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38"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00"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30"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400"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38"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400"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38"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400"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i/>
                <w:i/>
                <w:iCs/>
                <w:sz w:val="16"/>
                <w:szCs w:val="16"/>
                <w:lang w:eastAsia="sk-SK"/>
              </w:rPr>
            </w:pPr>
            <w:r>
              <w:rPr>
                <w:rFonts w:eastAsia="Times New Roman" w:cs="Calibri"/>
                <w:i/>
                <w:iCs/>
                <w:sz w:val="16"/>
                <w:szCs w:val="16"/>
                <w:lang w:val="en-US" w:eastAsia="sk-SK"/>
              </w:rPr>
              <w:t>Monografia / monograph</w:t>
            </w:r>
            <w:r>
              <w:rPr>
                <w:rFonts w:eastAsia="Times New Roman" w:cs="Calibri"/>
                <w:i/>
                <w:iCs/>
                <w:sz w:val="16"/>
                <w:szCs w:val="16"/>
                <w:lang w:eastAsia="sk-SK"/>
              </w:rPr>
              <w:t> </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vedecký výstup / scientific output</w:t>
            </w:r>
          </w:p>
          <w:p>
            <w:pPr>
              <w:pStyle w:val="Normal1"/>
              <w:rPr>
                <w:rFonts w:ascii="Calibri" w:hAnsi="Calibri" w:eastAsia="Times New Roman" w:cs="Calibri"/>
                <w:i/>
                <w:i/>
                <w:iCs/>
                <w:sz w:val="16"/>
                <w:szCs w:val="16"/>
              </w:rPr>
            </w:pPr>
            <w:r>
              <w:rPr>
                <w:rFonts w:eastAsia="Times New Roman" w:cs="Calibri" w:ascii="Calibri" w:hAnsi="Calibri"/>
                <w:i/>
                <w:iCs/>
                <w:sz w:val="16"/>
                <w:szCs w:val="16"/>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68"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6</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ID  272483</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494" w:hRule="atLeast"/>
        </w:trPr>
        <w:tc>
          <w:tcPr>
            <w:tcW w:w="476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40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https://app.crepc.sk/?fn=detailBiblioForm&amp;sid=EB5EDAF757071EAF6F09534DC5</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38"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30"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400"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400"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cs="Calibri"/>
                <w:sz w:val="16"/>
                <w:szCs w:val="16"/>
              </w:rPr>
              <w:t>The economic prosperity, management and social possibilities of HNA [textový dokument (print)] : monograph / Paľun, Miroslav [Autor, 15%] ; Marks, Igor [Autor, 20%] ; Korintušová, Mária [Autor, 20%] ; Hagara, Vladimír [Autor, 20%] ; Ružinská, Eva [Autor, 20%] ; Ďurkovičová Ďurianová, Miroslava [Autor, 5%] ; Hodoši, Marián [Prekladateľ, 40%] ; Ružinská, Eva [Prekladateľ, 40%] ; Hagara, Vladimír [Prekladateľ, 20%] ; Gulášová, Ivica [Recenzent] ; Yankovska, Larisa Anatolina [Recenzent] ; Czarnecki, Paweł [Recenzent]. – 1. vyd. – Brno (Česko) : Tribun EU, 2016. – 154 s. [14,65 AH] [tlačená forma]. – ISBN 978-80-263-1064-8</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400" w:type="dxa"/>
            <w:tcBorders>
              <w:bottom w:val="single" w:sz="8" w:space="0" w:color="000000"/>
              <w:right w:val="single" w:sz="8" w:space="0" w:color="000000"/>
            </w:tcBorders>
          </w:tcPr>
          <w:p>
            <w:pPr>
              <w:pStyle w:val="Footnote"/>
              <w:rPr>
                <w:rFonts w:eastAsia="Times New Roman" w:cs="Calibri"/>
                <w:i/>
                <w:i/>
                <w:iCs/>
                <w:sz w:val="16"/>
                <w:szCs w:val="16"/>
                <w:lang w:val="en-US" w:eastAsia="sk-SK"/>
              </w:rPr>
            </w:pPr>
            <w:r>
              <w:rPr>
                <w:sz w:val="16"/>
                <w:szCs w:val="16"/>
              </w:rPr>
              <w:t>Monografia/monograph</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400"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05"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400" w:type="dxa"/>
            <w:tcBorders>
              <w:bottom w:val="single" w:sz="8" w:space="0" w:color="000000"/>
              <w:right w:val="single" w:sz="8" w:space="0" w:color="000000"/>
            </w:tcBorders>
          </w:tcPr>
          <w:p>
            <w:pPr>
              <w:pStyle w:val="Normal"/>
              <w:widowControl/>
              <w:bidi w:val="0"/>
              <w:spacing w:lineRule="auto" w:line="256" w:before="0" w:after="160"/>
              <w:rPr>
                <w:sz w:val="20"/>
                <w:szCs w:val="20"/>
                <w:lang w:val="en-US" w:eastAsia="sk-SK"/>
              </w:rPr>
            </w:pPr>
            <w:r>
              <w:rPr>
                <w:sz w:val="20"/>
                <w:szCs w:val="20"/>
                <w:lang w:val="en-US" w:eastAsia="sk-SK"/>
              </w:rPr>
              <w:t xml:space="preserve">Podiel autora  ; Paľun Miroslav [Autor, 15%],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r>
              <w:rPr>
                <w:sz w:val="16"/>
                <w:szCs w:val="16"/>
                <w:lang w:val="en-US" w:eastAsia="sk-SK"/>
              </w:rPr>
              <w:t>[Author 15%]</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310"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0"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400" w:type="dxa"/>
            <w:tcBorders>
              <w:left w:val="single" w:sz="8" w:space="0" w:color="000000"/>
              <w:bottom w:val="single" w:sz="8" w:space="0" w:color="000000"/>
              <w:right w:val="single" w:sz="8" w:space="0" w:color="000000"/>
            </w:tcBorders>
          </w:tcPr>
          <w:p>
            <w:pPr>
              <w:pStyle w:val="Normal"/>
              <w:spacing w:before="0" w:after="160"/>
              <w:jc w:val="both"/>
              <w:rPr>
                <w:rFonts w:eastAsia="Times New Roman" w:cs="Calibri"/>
                <w:sz w:val="16"/>
                <w:szCs w:val="16"/>
                <w:lang w:eastAsia="sk-SK"/>
              </w:rPr>
            </w:pPr>
            <w:r>
              <w:rPr>
                <w:rFonts w:eastAsia="Times New Roman" w:cs="Calibri"/>
                <w:sz w:val="16"/>
                <w:szCs w:val="16"/>
                <w:lang w:val="en-US" w:eastAsia="sk-SK"/>
              </w:rPr>
              <w:t xml:space="preserve">Podiel autora je v spracovaní: </w:t>
            </w:r>
            <w:r>
              <w:rPr>
                <w:sz w:val="16"/>
                <w:szCs w:val="16"/>
              </w:rPr>
              <w:t>Charakteristiky starnutia ako veľmi zložitého multifaktorového procesu, ktorého výsledkom sú interakcie genetických podmienok a faktorov prostredia s vysoko individuálnym charakterom. Poukázaním   na somatické starnutie, ktoré postihuje všetky orgány a prebieha asynchrónne, poskytnutím celého radu fyziologických dôvodov. Zhrnutie-  kardiovaskulárny systém - cirkulačné zmeny ako  hlavná príčina vzniku chorobných stavov.</w:t>
            </w:r>
            <w:r>
              <w:rPr>
                <w:rFonts w:eastAsia="Times New Roman" w:cs="Calibri"/>
                <w:sz w:val="16"/>
                <w:szCs w:val="16"/>
                <w:lang w:val="en-US" w:eastAsia="sk-SK"/>
              </w:rPr>
              <w:t xml:space="preserve">  / </w:t>
            </w:r>
            <w:r>
              <w:rPr>
                <w:rFonts w:cs="Calibri"/>
                <w:sz w:val="16"/>
                <w:szCs w:val="16"/>
                <w:shd w:fill="F8F9FA" w:val="clear"/>
                <w:lang w:val="en-US"/>
              </w:rPr>
              <w:t>Characteristics of aging as a very complex multifactor process, which results in interactions of genetic conditions and environmental factors with a highly individual character. By pointing out somatic aging, which affects all organs and is asynchronous by providing a variety of physiological reasons. Summarizing the cardiovascular system - circulatory changes as the main cause of disease stat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768"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400" w:type="dxa"/>
            <w:tcBorders>
              <w:left w:val="single" w:sz="8" w:space="0" w:color="000000"/>
              <w:bottom w:val="single" w:sz="8" w:space="0" w:color="000000"/>
              <w:right w:val="single" w:sz="8" w:space="0" w:color="000000"/>
            </w:tcBorders>
          </w:tcPr>
          <w:p>
            <w:pPr>
              <w:pStyle w:val="Normal"/>
              <w:spacing w:before="0" w:after="160"/>
              <w:jc w:val="both"/>
              <w:rPr>
                <w:lang w:eastAsia="sk-SK"/>
              </w:rPr>
            </w:pPr>
            <w:r>
              <w:rPr>
                <w:rFonts w:cs="Calibri"/>
                <w:sz w:val="16"/>
                <w:szCs w:val="16"/>
                <w:shd w:fill="F8F9FA" w:val="clear"/>
                <w:lang w:val="en-US"/>
              </w:rPr>
              <w:t>The monograph in its objective area characterizes an old man, an old age, aging and the possibilities offered by our society. It defines services and business activities of home nursing agencies HNA as a health facility, which particularly patients of higher age, chronically ill and those requiring long-term care become part of. It highlights the possibilities and conditions as well as the issue of this type of health care as one of the option of smooth, long-term and effective solution of treatment of old people at home. It also deals with economic aspects of insufficient funding of HNA, organizational and personnel management of these agencies. Visits by HNA nurse help not only in therapy but may in time capture significant changes in the health and social status and for a large group of patients may this service be more financially effective than hospital while enabling especially old people to remain in their natural social environment.</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6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400" w:type="dxa"/>
            <w:tcBorders>
              <w:left w:val="single" w:sz="8" w:space="0" w:color="000000"/>
              <w:bottom w:val="single" w:sz="8" w:space="0" w:color="000000"/>
              <w:right w:val="single" w:sz="8" w:space="0" w:color="000000"/>
            </w:tcBorders>
          </w:tcPr>
          <w:p>
            <w:pPr>
              <w:pStyle w:val="Normal"/>
              <w:numPr>
                <w:ilvl w:val="0"/>
                <w:numId w:val="2"/>
              </w:numPr>
              <w:spacing w:lineRule="auto" w:line="240"/>
              <w:ind w:left="194" w:hanging="194"/>
              <w:jc w:val="both"/>
              <w:rPr>
                <w:sz w:val="16"/>
                <w:szCs w:val="16"/>
              </w:rPr>
            </w:pPr>
            <w:r>
              <w:rPr>
                <w:sz w:val="16"/>
                <w:szCs w:val="16"/>
              </w:rPr>
              <w:t>Vybrané otázky z edukácie v rodine, škole a dospelých, Vysokoškolský učebný text  ISBN: 978-80-8222-002-8 EAN: 9788082220028 Rok vydania: 2020 Vydavateľ: Vysoká škola DTI v Dubnici nad Váhom ©Autorka: Doc. PhDr. Viola Tamášová, CScIX POSTOJOVÁ ORIENTÁCIA A ŠPECIFICKÉ POTREBY UČITEĽOV STREDNÝCH  ŠKÔL PRACUJÚCICH SO ŽIAKMI ZO ZNEVÝHODNENÉHO PROSTREDIA</w:t>
            </w:r>
          </w:p>
          <w:p>
            <w:pPr>
              <w:pStyle w:val="Normal"/>
              <w:numPr>
                <w:ilvl w:val="0"/>
                <w:numId w:val="2"/>
              </w:numPr>
              <w:spacing w:lineRule="auto" w:line="240"/>
              <w:ind w:left="194" w:hanging="194"/>
              <w:jc w:val="both"/>
              <w:rPr>
                <w:sz w:val="16"/>
                <w:szCs w:val="16"/>
              </w:rPr>
            </w:pPr>
            <w:r>
              <w:rPr>
                <w:sz w:val="16"/>
                <w:szCs w:val="16"/>
              </w:rPr>
              <w:t>Gulášová, I., Peterková Justhová, N.,: Zdravotné ochranné pomôcky používané na JIS. XXXVII.  Vedecká konferencia pedagogických pracovníkov s  medzinárodnou účasťou. 2018. ISBN 978-80-8132-196-2</w:t>
            </w:r>
          </w:p>
          <w:p>
            <w:pPr>
              <w:pStyle w:val="Normal"/>
              <w:numPr>
                <w:ilvl w:val="0"/>
                <w:numId w:val="2"/>
              </w:numPr>
              <w:spacing w:lineRule="auto" w:line="240"/>
              <w:ind w:left="194" w:hanging="194"/>
              <w:jc w:val="both"/>
              <w:rPr>
                <w:sz w:val="16"/>
                <w:szCs w:val="16"/>
              </w:rPr>
            </w:pPr>
            <w:r>
              <w:rPr>
                <w:sz w:val="16"/>
                <w:szCs w:val="16"/>
              </w:rPr>
              <w:t xml:space="preserve">Gulášová, I., Peterková Justhová, N.,: Senzorická záťaž práce sestry na operačných sálach. XXXVII.  Vedecká konferencia pedagogických pracovníkov s  medzinárodnou účasťou. 2018. ISBN 978-80-8132-196-2 </w:t>
            </w:r>
          </w:p>
          <w:p>
            <w:pPr>
              <w:pStyle w:val="Normal"/>
              <w:numPr>
                <w:ilvl w:val="0"/>
                <w:numId w:val="2"/>
              </w:numPr>
              <w:spacing w:lineRule="auto" w:line="240" w:before="0" w:after="160"/>
              <w:ind w:left="194" w:hanging="194"/>
              <w:jc w:val="both"/>
              <w:rPr>
                <w:sz w:val="16"/>
                <w:szCs w:val="16"/>
              </w:rPr>
            </w:pPr>
            <w:r>
              <w:rPr>
                <w:sz w:val="16"/>
                <w:szCs w:val="16"/>
              </w:rPr>
              <w:t>Gulášová, I., Justová, N.,Dvořaková, V,,: Uplatnění etických principů v komunikaci a ošetřovatelské péči u pacientů v domácí péči. XXXVII.  Vedecká konferencia pedagogických pracovníkov s  medzinárodnou účasťou. 2018. ISBN 978-80-8132-196-2</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826" w:hRule="atLeast"/>
        </w:trPr>
        <w:tc>
          <w:tcPr>
            <w:tcW w:w="476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00"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rPr>
              <w:t>Zdravie je hlavným determinantom kvality života seniorov pre jeho vysokú polymorbiditu, vysokú závislosť a potrebu lekárskej starostlivosti, čo sa premieta do sociálno-hospodárskej praxe. Je hodnota, ktorá sa  oceňuje najviac. Pre zlý zdravotný stav sa nevie jedinec o seba postarať, čím vstupuje do popredia  otázka o potrebe spolupracujúcej osoby. Poskytovanie adekvátnej starostlivosti na požadovanej úrovni, ktorá sa opisuje v tejto publikácii sa pozitívne odzrkadľuje vo všetkých sférach života. / Health is a major determinant of the quality of life of seniors due to its high polymorbidity, high dependence and need for medical care, which is reflected in socio-economic practice. It is the value that is valued the most. Due to poor health, the individual cannot take care of himself, which brings to the fore the question of the need for a cooperating person. The provision of adequate care at the required level, which is described in this publication, is positively reflected in all spheres of life.</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476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00" w:type="dxa"/>
            <w:tcBorders>
              <w:left w:val="single" w:sz="8" w:space="0" w:color="000000"/>
              <w:bottom w:val="single" w:sz="8" w:space="0" w:color="000000"/>
              <w:right w:val="single" w:sz="8" w:space="0" w:color="000000"/>
            </w:tcBorders>
          </w:tcPr>
          <w:p>
            <w:pPr>
              <w:pStyle w:val="Normal"/>
              <w:spacing w:before="0" w:after="160"/>
              <w:rPr>
                <w:sz w:val="16"/>
                <w:szCs w:val="16"/>
                <w:lang w:eastAsia="sk-SK"/>
              </w:rPr>
            </w:pPr>
            <w:r>
              <w:rPr>
                <w:sz w:val="16"/>
                <w:szCs w:val="16"/>
              </w:rPr>
              <w:t>Smerovanie vyučovacieho procesu k zodpovednosti za dôsledné oboznamovanie sa s požadovaným prístupom k jedincom odkázaným na pomoc. Vedenie efektívneho vyučovania  k dodržaniu  zdravého  spôsobu života , k obnove  funkčnej sebestačnosti patria medzi najzávažnejšie problémy seniorov. Viesť k posilňovaniu  aktívnej prípravy ľudí na starobu a starnutie v predchádzajúcich etapách života rozšírením siete služieb aj v oblasti uspokojovania voľnočasových aktivít. /  Direction of the teaching process to the responsibility for thoroughly getting acquainted with the required approach to individuals who depend on help. Leading effective teaching to maintain a healthy lifestyle, to restore functional self-sufficiency are among the most serious problems of seniors. To lead to the strengthening of active preparation of people for old age and aging in the previous stages of life by expanding the network of services also in the area of satisfying leisure activiti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15:00Z</dcterms:created>
  <dc:creator>Jakub Králik</dc:creator>
  <dc:description/>
  <cp:keywords/>
  <dc:language>en-US</dc:language>
  <cp:lastModifiedBy>MP</cp:lastModifiedBy>
  <dcterms:modified xsi:type="dcterms:W3CDTF">2022-06-02T19: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